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49855</wp:posOffset>
            </wp:positionH>
            <wp:positionV relativeFrom="paragraph">
              <wp:posOffset>-1625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22"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Мироновій І. М.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Миронової Інни Миколаївни, ідентифікаційний номер Х, яка зареєстрована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28/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Мироновій Інні Миколаївні, ідентифікаційний номер Х, яка зареєстрована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Мироновій І. М.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7:00Z</cp:lastPrinted>
  <dcterms:modified xsi:type="dcterms:W3CDTF">2021-09-15T06:57:00Z</dcterms:modified>
  <cp:revision>2</cp:revision>
  <dc:subject/>
  <dc:title/>
</cp:coreProperties>
</file>